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702784605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807818148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929685439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501600122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2004785388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305541623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715127652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