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290012760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428562770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333444144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998085020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443884667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1680958216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793755661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