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itle:</w:t>
        <w:tab/>
        <w:t xml:space="preserve"> RTL8129 Fast Ethernet Netware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History:</w:t>
        <w:tab/>
        <w:t xml:space="preserve"> V1.00</w:t>
        <w:tab/>
        <w:t>--   1997.02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V1.01</w:t>
        <w:tab/>
        <w:t>--   1997.04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V1.02</w:t>
        <w:tab/>
        <w:t>--   1997.0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tes:      1.All changed codes are marked with the release date 'YY.MM.D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In other words, you may search '90.07.12' if you wa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the changed codes of a source program released on 1996.07.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  2.Under this subdirectory, there are two driver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name and the same version. One supports NetWare NBI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but,  another (NetWare 3.11 server driver)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FSRV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C. C.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02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F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DRIVE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F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New release version. (This driver supports NetWare NBI fu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FSRV.100 for NetWare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C. C.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0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F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F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New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FSRV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C. C.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04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F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DRIVE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F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FSRV.101 for NetWare 3.1x and 4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C. C.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04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F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F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FSRV.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C. C.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0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F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DRIVE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F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When defer Tx command, must check Clear Abor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FSRV.101 for NetWare 3.1x and 4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C. C.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0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F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F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When defer Tx command, must check Clear Abor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itle:</w:t>
        <w:tab/>
        <w:t xml:space="preserve"> RTL8139 Fast Ethernet Netware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History:</w:t>
        <w:tab/>
        <w:t xml:space="preserve"> V0.01</w:t>
        <w:tab/>
        <w:t>--   1997.0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V1.00</w:t>
        <w:tab/>
        <w:t>--   1997.06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0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Added early T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2. Added loopback test for early throushol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3. Scale RX error counter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Victor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08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Check link change bit in isr and dynamic change analo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2.Add share interrupt function on 41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Victor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09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Restore MII0 register value when driver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Victor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1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1. Adjust tx threshold when tx no und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2. Fixed cable replug i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Victor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1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Add sharing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2. Adjust tx threshold when tx no und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Victor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10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replace speed keyword to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Victor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10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replace speed keyword to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Victor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Update version to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Victor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Remove auto load function in rese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2. Replace MSMGetMicroTimer with PCIWaitIS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8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Update parameter when cable length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8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Update parameter when cable length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8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Update parameter when cable length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8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Update parameter when cable length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8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Update parameter when cable length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DDK Version: 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8.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DRIVE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MSM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ODI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Update RTSSRV.LAN to LDDK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2. Modify driver's Force medium type with Nway_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3. Fix MLIDLineSpeed value of Configuration Space a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is loaded on Novell test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4. Make sure the Bus Master bit in the PCI Configur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5. Fix warning of spurious interrupts when driver is loa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Novell SM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6. Clear Rx ISR right after we get in the Rx 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7. Set default early FIFO threshold to 64 bytes and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occur, set early FIFO thrshol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DDK Version: 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8.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DRIVE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Modify driver's Force medium type with Nway_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2. Fix MLIDLineSpeed value of Configuration Space a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is loaded on Novell test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3. Make sure the Bus Master bit in the PCI Configur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4. Fix warning of spurious interrupts when driver is loa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Novell SM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5. Clear Rx ISR right after we get in the Rx 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6. Set default early FIFO threshold to 64 bytes and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occur, set early FIFO thrshol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3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DDK Version: 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8.8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Fix driver MLIDshortNam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2. Update MSM.NLM and ETHERTSM.NLM of .EXE\41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for Novell SFT III V4.11 test of TESTCON V2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DDK Version: 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8.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Tx Threshold is adaptive by Packet UnderRun and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2. Make sure the IO and Memory Enable bit in the PC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Spac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3. Update the RTL8139 K version cable length 7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4. Update the RTSSRV.LDI for Testcon v2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5. Add exe\41x\rtssrv.ldi file for driver auto 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instal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DDK Version: 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8.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Tx Threshold is adaptive by Packet UnderRun and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2. Make sure the IO and Memory Enable bit in the PC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Spac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3. Update the RTL8139 K version cable length 7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4. Fix driver MLIDshortNam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DDK Version: 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9.0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Modify the Medium keyword to MediumType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problem of INETCFG.NL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DDK Version: 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9.0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Modify the Medium keyword to MediumType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   problem of INETCFG.NL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3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DDK Version: 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Clifford Ch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2000.0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>Make RTSSRV.lan recognize device ID 0x8138 for RTL8139B CardBu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DDK Version: 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2000.06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Clear register 84h-d3h for RTL8139B versi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2. Always set to D0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3. Update .ldi file for new test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3. Support for another vendor/devic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DDK Version: 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2000.06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Clear register 84h-d3h for RTL8139B versi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2. Always set to D3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3. Support for another vendor/devic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LDDK Version: 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Victor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2003.1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Wait DMA complete to transmi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